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6-005 :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EPTION DE LA CAMPAGNE DE COMMUNICATION DE L’EXPOSITION ANNUELLE, DE LA CAMPAGNE DE COMMUNICATION INSTITUTIONNELLE, DES CAMPAGNES EVENEMENTIELLES ET DE LA CREATION ET LA MISE A JOUR DE SUPPORTS GRAPHIQUES COMPLEMENTAIRES- MUSEE DES ARTS ET METIERS - CNAM - PARI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0695702"/>
      <w:bookmarkStart w:id="1" w:name="__Fieldmark__0_9206957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0695702"/>
      <w:bookmarkStart w:id="3" w:name="__Fieldmark__1_9206957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0695702"/>
      <w:bookmarkStart w:id="5" w:name="__Fieldmark__2_9206957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0695702"/>
      <w:bookmarkStart w:id="7" w:name="__Fieldmark__3_9206957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0695702"/>
      <w:bookmarkStart w:id="9" w:name="__Fieldmark__4_9206957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0695702"/>
      <w:bookmarkStart w:id="11" w:name="__Fieldmark__5_9206957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0695702"/>
      <w:bookmarkStart w:id="13" w:name="__Fieldmark__6_9206957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0695702"/>
      <w:bookmarkStart w:id="15" w:name="__Fieldmark__7_9206957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0695702"/>
      <w:bookmarkStart w:id="17" w:name="__Fieldmark__8_9206957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20695702"/>
      <w:bookmarkStart w:id="19" w:name="__Fieldmark__9_92069570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20695702"/>
      <w:bookmarkStart w:id="21" w:name="__Fieldmark__10_92069570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20695702"/>
      <w:bookmarkStart w:id="23" w:name="__Fieldmark__11_92069570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6-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5:00Z</dcterms:created>
  <dc:creator>BOUVIER-VITAL ISABELLE</dc:creator>
  <dc:description/>
  <cp:keywords/>
  <dc:language>en-US</dc:language>
  <cp:lastModifiedBy>VRDOLJAK Juliette</cp:lastModifiedBy>
  <cp:lastPrinted>2016-11-02T14:51:00Z</cp:lastPrinted>
  <dcterms:modified xsi:type="dcterms:W3CDTF">2026-02-17T10:13:00Z</dcterms:modified>
  <cp:revision>9</cp:revision>
  <dc:subject/>
  <dc:title/>
</cp:coreProperties>
</file>